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6854987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893521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2334879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